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7829113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ХІ сесія Ⅴ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3-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</w:r>
    </w:p>
    <w:p>
      <w:pPr>
        <w:pStyle w:val="2"/>
        <w:spacing w:before="120" w:after="0"/>
        <w:ind w:right="4162" w:hanging="0"/>
        <w:jc w:val="both"/>
        <w:rPr/>
      </w:pPr>
      <w:r>
        <w:rPr/>
        <w:t>Про укладення контракту за результатами конкурсу з директором КУ "Чернівецький обласний художній музей" Кіцул І.Ф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статтями 19-20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ріш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від 13.09.2017р. № 164-15/17 "Про Положення про порядок призначення та звільнення з посад керівників підприємств, установ, закладів, організацій - об'єктів спільної власності територіальних громад сіл, селищ, міст області" та протоколу засідання конкурсної комісії № 2 від 14.03.2018 щодо заміщення посади директора комунальної установи "Чернівецький обласний художній музей", розглянувши заяву Кіцул Інни Федорівни та враховуючи 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конкурсу укласти контракт строком на 5 років з директором комунальної установи "Чернівецький обласний художній музей" Кіцул Інною Федо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світи, науки, культури, спорту та молодіжної політики (І. </w:t>
      </w:r>
      <w:r>
        <w:rPr>
          <w:sz w:val="28"/>
          <w:szCs w:val="28"/>
        </w:rPr>
        <w:t>Гешко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45:00Z</dcterms:created>
  <dc:creator>Kostyantun</dc:creator>
  <dc:description/>
  <cp:keywords/>
  <dc:language>en-US</dc:language>
  <cp:lastModifiedBy>Користувач Windows</cp:lastModifiedBy>
  <cp:lastPrinted>2018-03-22T15:37:00Z</cp:lastPrinted>
  <dcterms:modified xsi:type="dcterms:W3CDTF">2018-04-19T10:24:00Z</dcterms:modified>
  <cp:revision>10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